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679"/>
        <w:gridCol w:w="6520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079500</wp:posOffset>
                  </wp:positionH>
                  <wp:positionV relativeFrom="paragraph">
                    <wp:posOffset>145415</wp:posOffset>
                  </wp:positionV>
                  <wp:extent cx="709295" cy="840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7 июля 2009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КАРТА ТЕХНОЛОГИЧЕСКОГО ПРОЦЕССА</w:t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  <w:lang w:val="en-US"/>
              </w:rPr>
              <w:t>c</w:t>
            </w:r>
            <w:r>
              <w:rPr>
                <w:b/>
                <w:sz w:val="48"/>
              </w:rPr>
              <w:t>борки колёсно-моторного блока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8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приспособ</w:t>
            </w:r>
            <w:r>
              <w:rPr>
                <w:b/>
                <w:sz w:val="28"/>
                <w:lang w:val="en-US"/>
              </w:rPr>
              <w:t>-</w:t>
            </w:r>
            <w:r>
              <w:rPr>
                <w:b/>
                <w:sz w:val="28"/>
              </w:rPr>
              <w:t>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-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</w:r>
            <w:r>
              <w:rPr>
                <w:b/>
                <w:sz w:val="28"/>
                <w:lang w:val="en-US"/>
              </w:rPr>
              <w:t>-</w:t>
            </w:r>
            <w:r>
              <w:rPr>
                <w:b/>
                <w:sz w:val="28"/>
              </w:rPr>
              <w:t>ряд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яговый двигатель на позицию сборки установ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3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яговый двигатель зачалить, установить на позицию сборки колёсно-моторных блоков разъёмами моторно-осевых подшипников ввер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зиция А1710.00.00;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чалочное приспособле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подгонку вкладышей моторно-осевых подшипн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"/>
              <w:ind w:left="183" w:hanging="74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окрыть сопрягаемые поверхности вкладышей тонким слоем краски (ультрамарин синий). Вложить вкладыши в постели согласно маркировке, два–три раза провернуть вкладыши в постелях, изъять из постелей.</w:t>
            </w:r>
          </w:p>
          <w:p>
            <w:pPr>
              <w:pStyle w:val="Normal"/>
              <w:ind w:left="183" w:firstLine="6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подгонке использовать результаты замеров зазо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Шабер, салфетка техническая, ветошь обтирочная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щупов;</w:t>
            </w:r>
          </w:p>
          <w:p>
            <w:pPr>
              <w:pStyle w:val="Normal"/>
              <w:ind w:left="-12" w:hanging="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стойка с индика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3"/>
              <w:snapToGrid w:val="false"/>
              <w:ind w:left="0" w:firstLine="1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0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ов  МОП и разбега тягового двигателя на оси колёс ной пары.</w:t>
            </w:r>
          </w:p>
          <w:p>
            <w:pPr>
              <w:pStyle w:val="WWBodyText2"/>
              <w:ind w:left="183" w:hanging="222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2. Проверить отпечатки краски на сопрягаемых поверхностях. Минимальное количество пятен на участках 25*25 мм – 20 шт. Суммарное прилегание – не менее 60 % площади для наружной поверхности, не менее 75 % для внутренн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зор «на масло»  для вновь залитых вкладышей (0,45-0,527) мм, разницы в зазорах при этом не допускается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ля вновь установленных вкладышей натяг (0,06-0,25) мм</w:t>
            </w:r>
          </w:p>
          <w:p>
            <w:pPr>
              <w:pStyle w:val="Normal"/>
              <w:ind w:left="183" w:hanging="216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. Очистить вкладыши от краски, нанести свежую краску на внутренние поверхности, вкладыши наложить на «свои» шейки подготовленной к подкатке колёсной пары, выполнить работы согласно требованиям п.п. 1 и 2 настоящего раздела. 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чистить вкладыши и постели от краски, вкладыши вложить в «свои» постели, проверить суммарное возвышение торцов вкладышей над плоскостями разъёмов для обоих вкладышей (натяг в горловине). Величина натяга (0,0-0,25)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ля восстановления натяга допускается наплавка торцов вкладышей по плоскостям разъёма с последующими механической обработкой и перезаливкой</w:t>
            </w:r>
          </w:p>
          <w:p>
            <w:pPr>
              <w:pStyle w:val="Normal"/>
              <w:numPr>
                <w:ilvl w:val="0"/>
                <w:numId w:val="0"/>
              </w:numPr>
              <w:ind w:left="250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роверить данные замера разбега тягового двигателя по оси до разборки колёсно-моторного блока. При разбеге более 5,0 мм; на ТР-2 (0,4-3,2) мм вкладыши должны быть подвергнуты перезаливке с наращиванием буртов.</w:t>
            </w:r>
          </w:p>
          <w:p>
            <w:pPr>
              <w:pStyle w:val="Normal"/>
              <w:numPr>
                <w:ilvl w:val="0"/>
                <w:numId w:val="0"/>
              </w:numPr>
              <w:ind w:left="250" w:firstLine="142"/>
              <w:rPr>
                <w:sz w:val="36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Величина разбега для двигателя на перезалитых вкладышах (0,4-1,2) мм.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тором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шаблон-палет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Indent3"/>
              <w:ind w:left="0" w:firstLine="123"/>
              <w:jc w:val="left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BodyTextIndent3"/>
              <w:ind w:left="0" w:firstLine="123"/>
              <w:jc w:val="left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ти произвести пришабривание и вновь проверить прилегание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установке новых вкладышей замену производить только комплектом по всему двигателю, каждая пара вкладышей должна быть расточена снаружи и изнутри комплектом с одной установки под заранее рассчитанный размер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подбор колёсной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left="-33" w:firstLine="120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Используя замер величины бокового зазора зацепления тягового редуктора, сделать вывод о целесообразности комплектовки в блок подобранных шестерни и большого зубчатого колеса.</w:t>
            </w:r>
          </w:p>
          <w:p>
            <w:pPr>
              <w:pStyle w:val="Normal"/>
              <w:ind w:left="-3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ля бывших в работе тяговых редукторов боковой зазор (0,22-6,0) мм, в случае подкатки КМБ на ТР-2 (0,22- 5,0) мм. для новых зубчатых колёс (0,22-0,44) мм.</w:t>
            </w:r>
          </w:p>
          <w:p>
            <w:pPr>
              <w:pStyle w:val="Normal"/>
              <w:ind w:left="-3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допускается регулировка зазора подбором толщины вкладышей МОП. При подборе соблюдать величину зазоров «на масло», натяга в горловинах и толщину буртов для обеспечения разбега двигателя и разницу в зазорах «на масло»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зубомер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щупов ЩПС-МОП-0,2-1,0, набор щупов № 2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left="-33" w:firstLine="120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26"/>
                <w:szCs w:val="26"/>
              </w:rPr>
              <w:t>Колёсную пару с тяговым двигателем комплектовать только после её освидетельствования.</w:t>
            </w:r>
          </w:p>
          <w:p>
            <w:pPr>
              <w:pStyle w:val="Normal"/>
              <w:ind w:left="-33"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спаровка зубчатых пар без надобности не допускается.</w:t>
            </w:r>
          </w:p>
          <w:p>
            <w:pPr>
              <w:pStyle w:val="Normal"/>
              <w:ind w:left="-33"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браковки малой шестерни другую подбирать с износом, близким к износу зубьев большого зубчатого колеса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подкатке колёсной пары после капитального ремонта или новой, шестерню подбирать новую или с износом зубьев не более, чем 0,5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авить польстеры в шапки моторно-осевых подшипн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left="183" w:hanging="216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 xml:space="preserve">1. Фитили заправить в обоймы, отрегулировать выходы рабочих торцов фитилей </w:t>
            </w:r>
            <w:r>
              <w:rPr>
                <w:rFonts w:eastAsia="Symbol" w:cs="Symbol" w:ascii="Symbol" w:hAnsi="Symbol"/>
                <w:b w:val="false"/>
                <w:sz w:val="32"/>
                <w:szCs w:val="32"/>
              </w:rPr>
              <w:t></w:t>
            </w: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 xml:space="preserve"> 10 мм.</w:t>
            </w:r>
          </w:p>
          <w:p>
            <w:pPr>
              <w:pStyle w:val="WWBodyText2"/>
              <w:ind w:left="183" w:hanging="216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2. Снять крышки шапок, свободные концы фитилей уложить в камеры (слой на слой, не допуская перекручивания).</w:t>
            </w:r>
          </w:p>
          <w:p>
            <w:pPr>
              <w:pStyle w:val="WWBodyText2"/>
              <w:ind w:left="183" w:hanging="216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3. Вставить польстеры в камеры, вторично проверить правильность укладки фитилей, закрепить болтами фланцы польстеров.</w:t>
            </w:r>
          </w:p>
          <w:p>
            <w:pPr>
              <w:pStyle w:val="WWBodyText2"/>
              <w:ind w:left="183" w:firstLine="67"/>
              <w:jc w:val="left"/>
              <w:rPr>
                <w:rFonts w:ascii="Haettenschweiler" w:hAnsi="Haettenschweiler" w:cs="Haettenschweiler"/>
                <w:b w:val="false"/>
                <w:b w:val="false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Проверить упругость поджимных пружин.</w:t>
            </w:r>
          </w:p>
          <w:p>
            <w:pPr>
              <w:pStyle w:val="WWBodyText2"/>
              <w:ind w:left="183" w:hanging="216"/>
              <w:jc w:val="left"/>
              <w:rPr>
                <w:rFonts w:ascii="Haettenschweiler" w:hAnsi="Haettenschweiler" w:cs="Haettenschweiler"/>
                <w:b w:val="false"/>
                <w:b w:val="false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4. Закрыть шапки крышками, закрепить болт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12*14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тиски 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III</w:t>
            </w:r>
            <w:r>
              <w:rPr>
                <w:rFonts w:cs="Arial" w:ascii="Haettenschweiler" w:hAnsi="Haettenschweiler"/>
                <w:sz w:val="26"/>
                <w:szCs w:val="26"/>
              </w:rPr>
              <w:t>-160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Линейка (0-150) мм     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firstLine="67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26"/>
                <w:szCs w:val="26"/>
              </w:rPr>
              <w:t>Фитили заправлять только прошедшие ремонт в заготовительном цехе.</w:t>
            </w:r>
          </w:p>
          <w:p>
            <w:pPr>
              <w:pStyle w:val="WWBodyText2"/>
              <w:ind w:firstLine="67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26"/>
                <w:szCs w:val="26"/>
              </w:rPr>
              <w:t>При затягивании фитиль должен быть обильно пропитан свежим осевым маслом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7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оединить колёсную пару с тяговым электродвигателе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left="183" w:hanging="216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1. Протереть гнёзда постелей вклады шей в остове двигателя и наружные поверхности внутренних вкладышей.</w:t>
            </w:r>
          </w:p>
          <w:p>
            <w:pPr>
              <w:pStyle w:val="WWBodyText2"/>
              <w:ind w:left="183" w:firstLine="209"/>
              <w:jc w:val="left"/>
              <w:rPr>
                <w:rFonts w:ascii="Haettenschweiler" w:hAnsi="Haettenschweiler" w:cs="Haettenschweiler"/>
                <w:b w:val="false"/>
                <w:b w:val="false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 xml:space="preserve">Уложить вкладыши в постели блока согласно маркировке. </w:t>
            </w:r>
          </w:p>
          <w:p>
            <w:pPr>
              <w:pStyle w:val="WWBodyText2"/>
              <w:ind w:left="183" w:hanging="216"/>
              <w:jc w:val="left"/>
              <w:rPr>
                <w:rFonts w:ascii="Haettenschweiler" w:hAnsi="Haettenschweiler" w:cs="Haettenschweiler"/>
                <w:b w:val="false"/>
                <w:b w:val="false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2. Протереть моторно-осевые шейки оси колёсной пары чистыми сухими салфетками, при наличии консервиру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озиция сборки А1710.00.00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чалочное приспособление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моментный молоток 0,5 кг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27;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демонтированных буксах при зачаливании буксовые шейки обворачивать войлоком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left="250" w:hanging="0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ющей смазки удалить её. Колёсную пару зачалить за буксовые шейки, перенести на позицию сборки колёсно-моторного блока.</w:t>
            </w:r>
          </w:p>
          <w:p>
            <w:pPr>
              <w:pStyle w:val="WWBodyText2"/>
              <w:ind w:left="183" w:hanging="216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3. Рабочие поверхности вкладышей покрыть свежим осевым маслом.</w:t>
            </w:r>
          </w:p>
          <w:p>
            <w:pPr>
              <w:pStyle w:val="WWBodyText2"/>
              <w:ind w:left="183" w:hanging="216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4. Колёсную пару уложить на внутренние вкладыши.</w:t>
            </w:r>
          </w:p>
          <w:p>
            <w:pPr>
              <w:pStyle w:val="Normal"/>
              <w:ind w:left="183" w:firstLine="209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облюдать плавность входа в зацепление зубьев тягового редуктора.</w:t>
            </w:r>
          </w:p>
          <w:p>
            <w:pPr>
              <w:pStyle w:val="WWBodyText2"/>
              <w:ind w:left="183" w:firstLine="67"/>
              <w:jc w:val="left"/>
              <w:rPr>
                <w:rFonts w:ascii="Haettenschweiler" w:hAnsi="Haettenschweiler" w:cs="Haettenschweiler"/>
                <w:b w:val="false"/>
                <w:b w:val="false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Свисание малой шестерни во всех случаях не должно превышать 3,0 мм</w:t>
            </w:r>
          </w:p>
          <w:p>
            <w:pPr>
              <w:pStyle w:val="WWBodyText2"/>
              <w:ind w:left="183" w:hanging="216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5. Уложить на моторно-осевые шейки наружные вкладыши согласно маркировке. В шпоночные пазы вставить шпонки.</w:t>
            </w:r>
          </w:p>
          <w:p>
            <w:pPr>
              <w:pStyle w:val="Normal"/>
              <w:ind w:left="183" w:firstLine="6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Шпонки должны входить в пазы плотно, без зазоров, высота шпонки не менее 7 мм над поверхностью вкладыша. Шпонки должны быть исправными, без трещин, сколов и смятий.</w:t>
            </w:r>
          </w:p>
          <w:p>
            <w:pPr>
              <w:pStyle w:val="WWBodyText2"/>
              <w:ind w:left="183" w:hanging="216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6. Шапки поочерёдно зачалить, уложить на наружные вклады- ши, следя за совпадением торцов вкладышей, входом пазов в шапках на шпонки и отсутствием деформирования фитилей польстеров.</w:t>
            </w:r>
          </w:p>
          <w:p>
            <w:pPr>
              <w:pStyle w:val="Normal"/>
              <w:ind w:left="183" w:firstLine="6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ля контроля за правильностью укладки польстеров открывать люки шапок МОП.</w:t>
            </w:r>
          </w:p>
          <w:p>
            <w:pPr>
              <w:pStyle w:val="WWBodyText2"/>
              <w:ind w:left="183" w:hanging="216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7. На шапочные болты одеть новые лепестковые шайбы, затянуть болты предварительной затяжкой.</w:t>
            </w:r>
          </w:p>
          <w:p>
            <w:pPr>
              <w:pStyle w:val="WWBodyText2"/>
              <w:ind w:left="183" w:firstLine="67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Произвести перезатяжку для создания «жёсткости»:</w:t>
            </w:r>
          </w:p>
          <w:p>
            <w:pPr>
              <w:pStyle w:val="WWBodyText2"/>
              <w:ind w:left="392" w:hanging="142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 xml:space="preserve">- Затянуть все болты попарно-перекрёстным порядком с затяжкой на 1/2 грани за обход. </w:t>
            </w:r>
          </w:p>
          <w:p>
            <w:pPr>
              <w:pStyle w:val="WWBodyText2"/>
              <w:ind w:left="392" w:hanging="142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- Выполнить выше указанным порядком 2</w:t>
            </w:r>
            <w:r>
              <w:rPr>
                <w:rFonts w:eastAsia="Symbol" w:cs="Symbol" w:ascii="Symbol" w:hAnsi="Symbol"/>
                <w:b w:val="false"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3 обхода.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392" w:hanging="142"/>
              <w:jc w:val="left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Отпустить болты и повторить указанные работы 2</w:t>
            </w:r>
            <w:r>
              <w:rPr>
                <w:rFonts w:eastAsia="Symbol" w:cs="Symbol" w:ascii="Symbol" w:hAnsi="Symbol"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гайковёрт ИП-3112А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бородок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Arial" w:ascii="Haettenschweiler" w:hAnsi="Haettenschweiler"/>
                <w:sz w:val="26"/>
                <w:szCs w:val="26"/>
              </w:rPr>
              <w:t>салфетка техническая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            ШЦ-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Arial" w:ascii="Haettenschweiler" w:hAnsi="Haettenschweiler"/>
                <w:sz w:val="26"/>
                <w:szCs w:val="26"/>
              </w:rPr>
              <w:t>-125-0,10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left="392" w:hanging="0"/>
              <w:jc w:val="left"/>
              <w:rPr>
                <w:rFonts w:ascii="Haettenschweiler" w:hAnsi="Haettenschweiler" w:cs="Haettenschweiler"/>
                <w:b w:val="false"/>
                <w:b w:val="false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раза.</w:t>
            </w:r>
          </w:p>
          <w:p>
            <w:pPr>
              <w:pStyle w:val="WWBodyText2"/>
              <w:ind w:left="183" w:firstLine="67"/>
              <w:jc w:val="left"/>
              <w:rPr>
                <w:rFonts w:ascii="Haettenschweiler" w:hAnsi="Haettenschweiler" w:cs="Haettenschweiler"/>
                <w:b w:val="false"/>
                <w:b w:val="false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- Затянуть все болты предварительной затяжкой</w:t>
            </w:r>
          </w:p>
          <w:p>
            <w:pPr>
              <w:pStyle w:val="WWBodyText2"/>
              <w:ind w:left="183" w:hanging="216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 xml:space="preserve">8. Произвести окончательную затяжку болтов. Затягивать попарно-перекрёстным порядком на 1/2 грани за обход.     </w:t>
            </w:r>
          </w:p>
          <w:p>
            <w:pPr>
              <w:pStyle w:val="WWBodyText2"/>
              <w:ind w:left="183" w:firstLine="67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Окончательный момент затяжки (130-140) кгс</w:t>
            </w:r>
            <w:r>
              <w:rPr>
                <w:rFonts w:eastAsia="Symbol" w:cs="Symbol" w:ascii="Symbol" w:hAnsi="Symbol"/>
                <w:b w:val="false"/>
                <w:sz w:val="32"/>
                <w:szCs w:val="32"/>
              </w:rPr>
              <w:t></w:t>
            </w: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м -усилие двух человек по (44-47) кгс на ключе с плечом 1,5 м. (при отсутствии моментного ключа).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244" w:hanging="277"/>
              <w:jc w:val="left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9. Зафиксировать головки болтов лепестковыми шайбами (один лепесток на грань головки болта, другой – на грань прилива шапки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прилегание вкладышей МОП к постелям и торцами друг к друг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firstLine="103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Щуп 0,03 мм не должен проходить между вкладышем и постелью, а также в стыки торцов вкладышей на длину более   20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щупов ЩПС-МОП-0,2-1,0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мерить разбег тягового двигателя на оси колёсной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firstLine="103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Определять как сумму зазоров между наружными буртами вкладышей МОП и ступицей большого зубчатого колеса с одной стороны и пылевой шайбой с другой.</w:t>
            </w:r>
          </w:p>
          <w:p>
            <w:pPr>
              <w:pStyle w:val="WWBodyText2"/>
              <w:ind w:firstLine="103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Величина разбега (0,4-5,0) мм; при подкатке КМБ во время ТР-2 (0,4-3,2) мм; при установке вновь залитых вкладышей (0,4-1,2)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нтировка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щупов № 2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лёсно-моторный блок на позицию обкатки переме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firstLine="103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Блок зачалить согласно схеме строповки, перенести с позиции сборки на позицию обкатки.</w:t>
            </w:r>
          </w:p>
          <w:p>
            <w:pPr>
              <w:pStyle w:val="WWBodyText2"/>
              <w:ind w:firstLine="103"/>
              <w:jc w:val="left"/>
              <w:rPr>
                <w:rFonts w:ascii="Haettenschweiler" w:hAnsi="Haettenschweiler" w:cs="Haettenschweiler"/>
                <w:b w:val="false"/>
                <w:b w:val="false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Чалочное приспособление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нтировка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 0,5 кг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стенд обкаточный А1464.00.00, комплект клиньев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зазоры «на масло» в моторно-осевых подшипника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firstLine="103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Величина зазора (0,45-2,5) мм; при подкатке КМБ на ТР-2 (0,45-1,8) мм; для вновь залитых подшипников (0,45-0,53) мм.</w:t>
            </w:r>
          </w:p>
          <w:p>
            <w:pPr>
              <w:pStyle w:val="WWBodyText2"/>
              <w:ind w:firstLine="103"/>
              <w:jc w:val="left"/>
              <w:rPr>
                <w:rFonts w:ascii="Haettenschweiler" w:hAnsi="Haettenschweiler" w:cs="Haettenschweiler"/>
                <w:b w:val="false"/>
                <w:b w:val="false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Разница в зазорах не более 0,7 мм; для КМБ, подкатыва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Чалочное приспособление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щупов ЩПС-МОП-0,2-1,0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зоры «на масло» в МОП проверять только в «рабочем» положении КМБ (с нагруженной колёсной парой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hanging="33"/>
              <w:jc w:val="left"/>
              <w:rPr>
                <w:rFonts w:ascii="Haettenschweiler" w:hAnsi="Haettenschweiler" w:cs="Haettenschweiler"/>
                <w:b w:val="false"/>
                <w:b w:val="false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емого на ТР-2 не более 0,3 мм; для вновь залитых подшипников разницы в зазорах не допускаетс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Haettenschweiler" w:hAnsi="Haettenschweiler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Haettenschweiler" w:hAnsi="Haettenschweiler"/>
                <w:b w:val="false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Haettenschweiler" w:hAnsi="Haettenschweiler" w:cs="Arial"/>
                <w:b/>
                <w:b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90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боковой зазор в зацеплении тягового редук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firstLine="103"/>
              <w:jc w:val="left"/>
              <w:rPr>
                <w:rFonts w:ascii="Haettenschweiler" w:hAnsi="Haettenschweiler" w:cs="Haettenschweiler"/>
                <w:b w:val="false"/>
                <w:b w:val="false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Для бывших в работе тяговых редукторов боковой зазор (0,22-6,0) мм, в случае подкатки КМБ на ТР-2 (0,22-5,0) мм. для новых зубчатых колёс (0,22-0,44)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Монтировка;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щупов № 2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9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мер проводить щупом по нескошенной стороне зубьев при  выбранном зазоре на одну сторон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вободность вращения колёсной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firstLine="103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Разгрузить колёсную пару, провернуть несколько раз колёсную пару от руки. Проверить отсутствие рывков, ударов, заеданий.</w:t>
            </w:r>
          </w:p>
          <w:p>
            <w:pPr>
              <w:pStyle w:val="Normal"/>
              <w:ind w:firstLine="10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плавность входа в зацепление зубьев тягового редукт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тенд обкаточный А1464.00.00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домкраты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олушпалы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90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обрать кожух тягового редук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left="183" w:hanging="240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1. Колёсную пару опустить и зафиксировать согласно требованиям раздела 8 настоящей карт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жухи устанавливать прошедшие ремонт и очистку в заготовительном цехе.</w:t>
            </w:r>
          </w:p>
          <w:p>
            <w:pPr>
              <w:pStyle w:val="WWBodyText2"/>
              <w:ind w:left="183" w:hanging="240"/>
              <w:jc w:val="left"/>
              <w:rPr>
                <w:rFonts w:ascii="Haettenschweiler" w:hAnsi="Haettenschweiler" w:cs="Haettenschweiler"/>
                <w:b w:val="false"/>
                <w:b w:val="false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2. Вложить уплотнительные кольца в разъём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установкой уплотнений проверять их состояние. На ТР-2 кольца ставить только новые.</w:t>
            </w:r>
          </w:p>
          <w:p>
            <w:pPr>
              <w:pStyle w:val="WWBodyText2"/>
              <w:ind w:left="183" w:hanging="240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3. Нижнюю половину кожуха подвести под редуктор. вставить кожуховые болты в отверстия кронштейнов остова и шапки МОП.</w:t>
            </w:r>
          </w:p>
          <w:p>
            <w:pPr>
              <w:pStyle w:val="WWBodyText2"/>
              <w:ind w:left="183" w:firstLine="67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Нижнюю половину кожуха зачалить, поднять до упора в кронштейны, добившись входа кожуховых болтов в отверстия крепёжных скоб кожуха (совпадение отверстий в кронштейнах и скобах).</w:t>
            </w:r>
          </w:p>
          <w:p>
            <w:pPr>
              <w:pStyle w:val="WWBodyText2"/>
              <w:ind w:left="109" w:firstLine="141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Зафиксировать нижнюю половину кожуха полушпалами, не ослабляя натяжения строп.</w:t>
            </w:r>
          </w:p>
          <w:p>
            <w:pPr>
              <w:pStyle w:val="WWBodyText2"/>
              <w:ind w:left="183" w:hanging="183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4. Проверить односторонний зазор между кромкой отверстия кожуха и цилиндрической частью зубчатого колеса         (0,75-2,5) мм.</w:t>
            </w:r>
          </w:p>
          <w:p>
            <w:pPr>
              <w:pStyle w:val="WWBodyText2"/>
              <w:ind w:left="183" w:hanging="183"/>
              <w:jc w:val="left"/>
              <w:rPr>
                <w:rFonts w:ascii="Haettenschweiler" w:hAnsi="Haettenschweiler" w:cs="Haettenschweiler"/>
                <w:b w:val="false"/>
                <w:b w:val="false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5. Проверить зазоры между кожухом и торцовыми повер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Чалочное приспособление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омплект клиньев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нтировка; плоскогубцы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бородок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 0,4 кг;</w:t>
            </w:r>
          </w:p>
          <w:p>
            <w:pPr>
              <w:pStyle w:val="Normal"/>
              <w:ind w:left="-12" w:hanging="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щупов № 2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90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left="109" w:hanging="0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хностями шестерён в крайних положениях (не менее 4,0 мм).</w:t>
            </w:r>
          </w:p>
          <w:p>
            <w:pPr>
              <w:pStyle w:val="WWBodyText2"/>
              <w:ind w:left="183" w:hanging="183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6. Изъять кожуховые болты, зачалить верхнюю половину кожуха, опустить на редуктор.</w:t>
            </w:r>
          </w:p>
          <w:p>
            <w:pPr>
              <w:pStyle w:val="WWBodyText2"/>
              <w:ind w:left="183" w:firstLine="209"/>
              <w:jc w:val="left"/>
              <w:rPr>
                <w:rFonts w:ascii="Haettenschweiler" w:hAnsi="Haettenschweiler" w:cs="Haettenschweiler"/>
                <w:b w:val="false"/>
                <w:b w:val="false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Вставить кожуховые болты, проверить надёжность их фиксации от проворота по накладкам на крепёжных скобах.</w:t>
            </w:r>
          </w:p>
          <w:p>
            <w:pPr>
              <w:pStyle w:val="WWBodyText2"/>
              <w:ind w:left="183" w:firstLine="209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При соединении половин КЗП проверять отсутствие деформирования уплотнений и правильность их расположения.</w:t>
            </w:r>
          </w:p>
          <w:p>
            <w:pPr>
              <w:pStyle w:val="WWBodyText2"/>
              <w:ind w:left="183" w:hanging="183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7. Затянуть гайки болтов, зашплинтовать новыми шплинтами.</w:t>
            </w:r>
          </w:p>
          <w:p>
            <w:pPr>
              <w:pStyle w:val="WWBodyText2"/>
              <w:ind w:left="183" w:hanging="183"/>
              <w:jc w:val="left"/>
              <w:rPr>
                <w:rFonts w:ascii="Haettenschweiler" w:hAnsi="Haettenschweiler" w:cs="Haettenschweiler"/>
                <w:b w:val="false"/>
                <w:b w:val="false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8. Убрать фиксирующие приспособления из-под редукт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Haettenschweiler" w:hAnsi="Haettenschweiler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Haettenschweiler" w:hAnsi="Haettenschweiler"/>
                <w:b w:val="false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Haettenschweiler" w:hAnsi="Haettenschweiler" w:cs="Arial"/>
                <w:b/>
                <w:b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9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авить резервуары шапок МОП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left="-39" w:firstLine="142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Заливать по 825 гр. (</w:t>
            </w:r>
            <w:r>
              <w:rPr>
                <w:rFonts w:eastAsia="Symbol" w:cs="Symbol" w:ascii="Symbol" w:hAnsi="Symbol"/>
                <w:b w:val="false"/>
                <w:sz w:val="32"/>
                <w:szCs w:val="32"/>
              </w:rPr>
              <w:t></w:t>
            </w: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 xml:space="preserve"> 910 мл.) осевого масла, летом Л, зимой З.</w:t>
            </w:r>
          </w:p>
          <w:p>
            <w:pPr>
              <w:pStyle w:val="WWBodyText2"/>
              <w:ind w:left="-39" w:firstLine="142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Проверить отсутствие утечек по разъёмам и по сливным пробка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ружка мерная 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4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заливки проверить уровень масла по щуп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авить кожух тягового редук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ливать 3,5 кг (</w:t>
            </w:r>
            <w:r>
              <w:rPr>
                <w:rFonts w:eastAsia="Symbol" w:cs="Symbol" w:ascii="Symbol" w:hAnsi="Symbol"/>
                <w:sz w:val="32"/>
                <w:szCs w:val="32"/>
              </w:rPr>
              <w:t>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3,9 л) разогретой редукторной смаз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ружка мер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9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бкатать собранный колёсно-моторный бло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left="183" w:hanging="216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1. Разгрузить колёсную пару, остов тягового двигателя зафиксировать в новом положении.</w:t>
            </w:r>
          </w:p>
          <w:p>
            <w:pPr>
              <w:pStyle w:val="Normal"/>
              <w:ind w:left="183" w:firstLine="6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собранных буксах фиксировать крылья корпусов букс</w:t>
            </w:r>
          </w:p>
          <w:p>
            <w:pPr>
              <w:pStyle w:val="Normal"/>
              <w:ind w:left="183" w:hanging="216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Собрать схему питания двигателя пониженным напряжением.</w:t>
            </w:r>
          </w:p>
          <w:p>
            <w:pPr>
              <w:pStyle w:val="Normal"/>
              <w:ind w:left="183" w:hanging="216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одать напряжение на двигатель, обкатать по 30 мин. в каждую сторону.</w:t>
            </w:r>
          </w:p>
          <w:p>
            <w:pPr>
              <w:pStyle w:val="WWBodyText2"/>
              <w:ind w:left="183" w:firstLine="67"/>
              <w:jc w:val="left"/>
              <w:rPr>
                <w:rFonts w:ascii="Haettenschweiler" w:hAnsi="Haettenschweiler" w:cs="Haettenschweiler"/>
                <w:b w:val="false"/>
                <w:b w:val="false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Проверять работу тягового редуктора, обращая внимание на плавность хода, отсутствие рывков, уда ров, нено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тенд обкаточный А1464.00.00; набор ключей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чалочное приспособление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часы бытовые; термометр КТ2 (-50-0+50)° С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термометр «Кельвин»-200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Haettenschweiler" w:hAnsi="Haettenschweiler" w:cs="Arial"/>
                <w:b/>
                <w:b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90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9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9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9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9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9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9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9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9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выделения одного узла по нагреву выполнить его ревизию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Во время прокрутки проверять отсутствие утечек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left="250" w:hanging="0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 xml:space="preserve">рмальных шумов. </w:t>
            </w:r>
          </w:p>
          <w:p>
            <w:pPr>
              <w:pStyle w:val="WWBodyText2"/>
              <w:ind w:left="250" w:firstLine="142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 xml:space="preserve">Проверить работу якорных подшипников (диагностическим комплексом «Спектр-007»). </w:t>
            </w:r>
          </w:p>
          <w:p>
            <w:pPr>
              <w:pStyle w:val="Normal"/>
              <w:ind w:left="183" w:firstLine="6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температуру якорных и моторно-осевых подшипников. В конце обкатки температура не должна превышать температуру окружающей среды более, чем на 55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С.</w:t>
            </w:r>
          </w:p>
          <w:p>
            <w:pPr>
              <w:pStyle w:val="Normal"/>
              <w:ind w:left="183" w:firstLine="6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о окончании обкатки разобрать схему питания пониженным напряжением. </w:t>
            </w:r>
          </w:p>
          <w:p>
            <w:pPr>
              <w:pStyle w:val="WWBodyText2"/>
              <w:ind w:left="183" w:hanging="183"/>
              <w:jc w:val="left"/>
              <w:rPr>
                <w:rFonts w:ascii="Haettenschweiler" w:hAnsi="Haettenschweiler" w:cs="Haettenschweiler"/>
                <w:b w:val="false"/>
                <w:b w:val="false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4. Собрать кожух колёсной пар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Haettenschweiler" w:hAnsi="Haettenschweiler" w:cs="Arial"/>
                <w:b/>
                <w:b/>
                <w:sz w:val="32"/>
                <w:szCs w:val="26"/>
              </w:rPr>
            </w:pPr>
            <w:r>
              <w:rPr>
                <w:rFonts w:cs="Arial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мазки из узлов трени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лёсно-моторный блок с позиции обкатки у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ind w:firstLine="103"/>
              <w:jc w:val="left"/>
              <w:rPr/>
            </w:pPr>
            <w:r>
              <w:rPr>
                <w:rFonts w:cs="Haettenschweiler" w:ascii="Haettenschweiler" w:hAnsi="Haettenschweiler"/>
                <w:b w:val="false"/>
                <w:sz w:val="32"/>
                <w:szCs w:val="32"/>
              </w:rPr>
              <w:t>Колёсно-моторный блок зачалить согласно схеме строповки, перенести на площадку накопления исправных колёсно-моторных бло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Чалочное приспособле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90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450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right="33" w:hanging="355"/>
              <w:jc w:val="both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осле установки блока на позиции чалочные приспособления отсоединять только после проверки надёжности фиксации блока на позиц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right="33" w:hanging="355"/>
              <w:jc w:val="both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отсутствии типового моментного ключа наращивание плеча рычага простого ключа осуществлять при помощи специального захва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right="33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лёсную пару тщательно подклинить деревянными клинья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прокрутке колёсной пары после её разгрузки домкраты дублировать полушпалами, не убирая домкрат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right="33" w:hanging="355"/>
              <w:jc w:val="both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еред прокруткой проверять состояние питающих кабел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right="33" w:hanging="355"/>
              <w:jc w:val="both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Грузоподъёмные работы выполняются только типовыми и непросроченными чалочными приспособлениями, согласно действующим схемам строповки. К проведению грузоподъёмных работ допускаются только лица, получившие специальный допуск.</w:t>
            </w:r>
          </w:p>
          <w:p>
            <w:pPr>
              <w:pStyle w:val="Normal"/>
              <w:ind w:left="355" w:right="33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194935</wp:posOffset>
            </wp:positionH>
            <wp:positionV relativeFrom="paragraph">
              <wp:posOffset>208280</wp:posOffset>
            </wp:positionV>
            <wp:extent cx="762000" cy="381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394960</wp:posOffset>
            </wp:positionH>
            <wp:positionV relativeFrom="paragraph">
              <wp:posOffset>159385</wp:posOffset>
            </wp:positionV>
            <wp:extent cx="866775" cy="3575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13735</wp:posOffset>
            </wp:positionH>
            <wp:positionV relativeFrom="paragraph">
              <wp:posOffset>462915</wp:posOffset>
            </wp:positionV>
            <wp:extent cx="800100" cy="457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423535</wp:posOffset>
            </wp:positionH>
            <wp:positionV relativeFrom="paragraph">
              <wp:posOffset>920115</wp:posOffset>
            </wp:positionV>
            <wp:extent cx="914400" cy="3771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headerReference w:type="first" r:id="rId8"/>
      <w:type w:val="nextPage"/>
      <w:pgSz w:orient="landscape" w:w="16838" w:h="11906"/>
      <w:pgMar w:left="1559" w:right="249" w:gutter="0" w:header="284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7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44" w:hanging="24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244" w:hanging="283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244" w:firstLine="142"/>
      <w:jc w:val="both"/>
    </w:pPr>
    <w:rPr>
      <w:sz w:val="24"/>
    </w:rPr>
  </w:style>
  <w:style w:type="paragraph" w:styleId="WWBodyText2">
    <w:name w:val="WW-Body Text 2"/>
    <w:basedOn w:val="Normal"/>
    <w:qFormat/>
    <w:pPr>
      <w:ind w:firstLine="189"/>
      <w:jc w:val="both"/>
    </w:pPr>
    <w:rPr>
      <w:b/>
      <w:sz w:val="28"/>
    </w:rPr>
  </w:style>
  <w:style w:type="paragraph" w:styleId="BlockText">
    <w:name w:val="Block Text"/>
    <w:basedOn w:val="Normal"/>
    <w:qFormat/>
    <w:pPr>
      <w:ind w:left="176" w:right="283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6:39:00Z</dcterms:created>
  <dc:creator>Mалов Денис</dc:creator>
  <dc:description/>
  <cp:keywords/>
  <dc:language>en-US</dc:language>
  <cp:lastModifiedBy>Шитов</cp:lastModifiedBy>
  <cp:lastPrinted>2009-05-29T10:55:00Z</cp:lastPrinted>
  <dcterms:modified xsi:type="dcterms:W3CDTF">2009-09-11T04:16:00Z</dcterms:modified>
  <cp:revision>31</cp:revision>
  <dc:subject/>
  <dc:title>DOC_</dc:title>
</cp:coreProperties>
</file>